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04875</wp:posOffset>
            </wp:positionV>
            <wp:extent cx="7560945" cy="573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4962525</wp:posOffset>
                </wp:positionV>
                <wp:extent cx="2780665" cy="819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84"/>
                                <w:lang w:val="zh-CN"/>
                              </w:rPr>
                            </w:pPr>
                            <w:bookmarkStart w:id="0" w:name="_Title%233910760528"/>
                            <w:r>
                              <w:rPr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请输入文档标题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64.5pt;mso-wrap-distance-left:9.05pt;mso-wrap-distance-right:9.05pt;mso-wrap-distance-top:0pt;mso-wrap-distance-bottom:0pt;margin-top:390.7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84"/>
                          <w:lang w:val="zh-CN"/>
                        </w:rPr>
                      </w:pPr>
                      <w:bookmarkStart w:id="1" w:name="_Title%233910760528"/>
                      <w:r>
                        <w:rPr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sz w:val="84"/>
                          <w:lang w:val="zh-CN"/>
                        </w:rPr>
                        <w:t>请输入文档标题</w:t>
                      </w:r>
                      <w:r>
                        <w:rPr>
                          <w:sz w:val="84"/>
                          <w:lang w:val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5978525</wp:posOffset>
                </wp:positionV>
                <wp:extent cx="534035" cy="455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lang w:val="zh-CN"/>
                              </w:rPr>
                            </w:pPr>
                            <w:bookmarkStart w:id="2" w:name="_Abstract%233451862810"/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在此处键入文档的摘要。摘要通常是对文档内容的简短总结。在此处键入文档的摘要。摘要通常是对文档内容的简短总结。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35.9pt;mso-wrap-distance-left:9.05pt;mso-wrap-distance-right:9.05pt;mso-wrap-distance-top:0pt;mso-wrap-distance-bottom:0pt;margin-top:470.7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lang w:val="zh-CN"/>
                        </w:rPr>
                      </w:pPr>
                      <w:bookmarkStart w:id="3" w:name="_Abstract%233451862810"/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[</w:t>
                      </w:r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在此处键入文档的摘要。摘要通常是对文档内容的简短总结。在此处键入文档的摘要。摘要通常是对文档内容的简短总结。</w:t>
                      </w:r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4330</wp:posOffset>
                </wp:positionH>
                <wp:positionV relativeFrom="paragraph">
                  <wp:posOffset>7590155</wp:posOffset>
                </wp:positionV>
                <wp:extent cx="2288540" cy="117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4" w:name="_Company%23582980264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公司名称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5" w:name="_Address%232843188050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公司地址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6" w:name="_Phone%234118647975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电话号码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7" w:name="_Fax%233448714012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传真号码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7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bookmarkStart w:id="8" w:name="_Date%23327175886"/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t>2026年7月29日</w:t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fldChar w:fldCharType="end"/>
                            </w:r>
                            <w:bookmarkEnd w:id="8"/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pt;height:92.15pt;mso-wrap-distance-left:9.05pt;mso-wrap-distance-right:9.05pt;mso-wrap-distance-top:0pt;mso-wrap-distance-bottom:0pt;margin-top:597.65pt;mso-position-vertical-relative:text;margin-left:227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9" w:name="_Company%23582980264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公司名称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10" w:name="_Address%232843188050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公司地址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10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11" w:name="_Phone%234118647975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电话号码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11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12" w:name="_Fax%233448714012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传真号码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12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bookmarkStart w:id="13" w:name="_Date%23327175886"/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t>2026年7月29日</w:t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fldChar w:fldCharType="end"/>
                      </w:r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54:12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