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79995" cy="10722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9995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0740</wp:posOffset>
                </wp:positionH>
                <wp:positionV relativeFrom="page">
                  <wp:posOffset>7253605</wp:posOffset>
                </wp:positionV>
                <wp:extent cx="4356100" cy="1524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340" w:after="33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</w:rPr>
                                    <w:t>请在此输入标题</w:t>
                                  </w:r>
                                  <w:r/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1"/>
                                      <w:szCs w:val="16"/>
                                    </w:rPr>
                                    <w:t>请输入正文简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120pt;mso-wrap-distance-left:9pt;mso-wrap-distance-right:9pt;mso-wrap-distance-top:0pt;mso-wrap-distance-bottom:0pt;margin-top:571.15pt;mso-position-vertical-relative:page;margin-left:66.2pt;mso-position-horizontal-relative:page">
                <v:fill opacity="0f"/>
                <v:textbox inset="0in,0in,0in,0in">
                  <w:txbxContent>
                    <w:tbl>
                      <w:tblPr>
                        <w:tblW w:w="68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Heading1"/>
                              <w:spacing w:before="340" w:after="330"/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请在此输入标题</w:t>
                            </w:r>
                            <w:r/>
                            <w:r>
                              <w:rPr>
                                <w:rFonts w:eastAsia="黑体" w:cs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16"/>
                              </w:rPr>
                              <w:t>请输入正文简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228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纷繁多彩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2:04:00Z</dcterms:created>
  <dc:creator/>
  <dc:description/>
  <dc:language>en-US</dc:language>
  <cp:lastModifiedBy/>
  <dcterms:modified xsi:type="dcterms:W3CDTF">2011-09-10T03:18:00Z</dcterms:modified>
  <cp:revision>2</cp:revision>
  <dc:subject/>
  <dc:title>请在此输入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54</vt:lpwstr>
  </property>
</Properties>
</file>